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Таможенный кодекс Р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абричидзе  ,«Таможенное право», учебник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даков Н. И. Логический словарь-справочник. М., 1975, с. 34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Шиканов В. И. Разработка теории тактических операций – важнейшее условие совершенствования методики расследования преступлений. Методика расследования преступлений. М., 197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Бельсон Я. М. Интерпол в борьбе с уголовной преступностью. М., 198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ормативно-правовые ак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Конвенция о борьбе против незаконного оборота наркотических средств и психотропных веществ (Вена, 20 декабря 1998)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Федеральный закон от 8 января  1998 года №3-ФЗ «О наркотических средствах и психотропных веществах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FuturaOrto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FuturaOrto" w:hAnsi="a_FuturaOrto" w:cs="a_FuturaOrto"/>
      <w:color w:val="000080"/>
      <w:sz w:val="1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5:41:00Z</dcterms:created>
  <dc:creator>Гузель</dc:creator>
  <dc:description/>
  <dc:language>en-US</dc:language>
  <cp:lastModifiedBy>Гузель</cp:lastModifiedBy>
  <dcterms:modified xsi:type="dcterms:W3CDTF">2001-04-28T15:56:00Z</dcterms:modified>
  <cp:revision>3</cp:revision>
  <dc:subject/>
  <dc:title/>
</cp:coreProperties>
</file>